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rPr>
          <w:caps/>
          <w:color w:val="FFFFFF"/>
        </w:rPr>
      </w:pPr>
      <w:r>
        <w:rPr>
          <w:caps/>
          <w:color w:val="FFFFFF"/>
        </w:rPr>
        <w:t>CADRE DE REPONSE – mémoire TECHNIQUE</w:t>
      </w:r>
    </w:p>
    <w:p>
      <w:pPr>
        <w:pStyle w:val="Normal"/>
        <w:rPr>
          <w:rFonts w:ascii="Arial" w:hAnsi="Arial" w:cs="Arial"/>
          <w:caps/>
          <w:color w:val="FFFFFF"/>
        </w:rPr>
      </w:pPr>
      <w:r>
        <w:rPr>
          <w:rFonts w:cs="Arial" w:ascii="Arial" w:hAnsi="Arial"/>
          <w:caps/>
          <w:color w:val="FFFF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présent cadre de réponse complété par le candidat constitue sa proposition techni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 cadre est exhaustif : toutes les fiches ou rubriques doivent être renseignées par le candidat, selon les indications données au présent cadre de réponse ; le candidat n’a pas à produire d’autres informations ou documents que ceux étant expressément demandés dans le présent cadre de réponse. S’il le souhaite il peut le compléter par des annexes référencées dans le mémoire.</w:t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rFonts w:cs="Arial" w:ascii="Arial" w:hAnsi="Arial"/>
        </w:rPr>
        <w:t>Le nombre de page cumulé du cadre de réponse est limité à 12 recto-verso hors annexes,</w:t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que rubrique sera notée suivant le barème figurant dans le présent document, la note totale est de 30.</w:t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A - Identification du Pouvoir adjudicateu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aps/>
          <w:color w:val="FFFFFF"/>
        </w:rPr>
      </w:pPr>
      <w:r>
        <w:rPr>
          <w:rFonts w:cs="Arial" w:ascii="Arial" w:hAnsi="Arial"/>
          <w:caps/>
          <w:color w:val="FFFFFF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rvice d'Infrastructure de la Défense Nord-Oues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ité de Soutien et d’Infrastructure de la Défense de CHERBOURG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ellule travaux USID de CHERBOURG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ase de défense de CHERBOURG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nité de Soutien de l’Infrastructure de la Défens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B - Objet du marche</w:t>
      </w:r>
    </w:p>
    <w:p>
      <w:pPr>
        <w:pStyle w:val="Normal"/>
        <w:rPr>
          <w:rFonts w:ascii="Arial" w:hAnsi="Arial" w:cs="Arial"/>
          <w:b/>
          <w:b/>
          <w:bCs/>
          <w:caps/>
          <w:color w:val="FFFFFF"/>
        </w:rPr>
      </w:pPr>
      <w:r>
        <w:rPr>
          <w:rFonts w:cs="Arial" w:ascii="Arial" w:hAnsi="Arial"/>
          <w:b/>
          <w:bCs/>
          <w:cap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RBOURG (50) – QUERQUEVILLE - EMMA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éation plateforme avant et parcours compartimentag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ot 2 : Technique CFO/CFA/Ventilation 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C - Identification du candidat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ison ou dénomination sociale, Siret et adresse du candidat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Organisation de l’entreprise, moyens HUMAINS, moyens materielS pour la réalisation des travaux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é sur 7 point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ndidat présente l’organisation générale de son entreprise pour assurer les travaux du lot considéré à savoir 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Moyens humains dédiés au chantier sur 5 points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ndidat présente les moyens humains dont il dispose pour l’exécution des travaux : effectif, qualifications, expérience du personnel mis en place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oyens matériels dédiés au chantier sur 2 points</w:t>
      </w:r>
      <w:r>
        <w:rPr>
          <w:rFonts w:cs="Arial" w:ascii="Arial" w:hAnsi="Arial"/>
        </w:rPr>
        <w:t xml:space="preserve"> 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précise la liste des moyens matériels qu’il affecte au chanti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/>
      </w:pPr>
      <w:r>
        <w:rPr>
          <w:caps/>
        </w:rPr>
        <w:t>Méthodologie et Fiches techniques des matériaux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Noté sur 15 point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décrit la méthodologie envisagée pour la réalisation des travaux.  (10 points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Fiches techniques des matériaux et matériels : (5 points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ndidat apportera le détail technique, la mise en œuvre, les produits pour la réalisation des autres travaux qu’il jugera nécessaires de préciser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L’ensemble de ces fiches sera synthétisé dans un tableau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s fiches techniques pourront être mises en annex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rFonts w:eastAsia="Arial"/>
          <w:caps/>
          <w:color w:val="FFFFFF"/>
        </w:rPr>
        <w:t xml:space="preserve"> </w:t>
      </w:r>
      <w:r>
        <w:rPr>
          <w:caps/>
          <w:color w:val="FFFFFF"/>
        </w:rPr>
        <w:t>PLANNING DETAILLE DES TRAVAUX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é sur 8 point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présente un planning détaillé des travaux précisant le détail des différentes tâches et des jalons et point d’arrêt avec le lot 1 au regard du délai de réalisation des travaux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647825" cy="5708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3:36:00Z</dcterms:created>
  <dc:creator>MOIGNEU Pierre LCL</dc:creator>
  <dc:description/>
  <cp:keywords/>
  <dc:language>en-US</dc:language>
  <cp:lastModifiedBy>LUCAS Jeremy ASC NIV 1 OT</cp:lastModifiedBy>
  <cp:lastPrinted>2016-08-12T11:34:00Z</cp:lastPrinted>
  <dcterms:modified xsi:type="dcterms:W3CDTF">2025-08-20T09:46:00Z</dcterms:modified>
  <cp:revision>6</cp:revision>
  <dc:subject/>
  <dc:title/>
</cp:coreProperties>
</file>